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3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признании утратившими силу отдельных решений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овошахтинской городской Думы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Федеральным законом от 31 июля 2020 г. № 248-ФЗ «О государственном контроле (надзоре) и муниципальном контроле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изнать утратившими силу решения Новошахтинской городской Думы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7"/>
          <w:szCs w:val="27"/>
        </w:rPr>
        <w:t>от 24.02.2022</w:t>
        <w:tab/>
        <w:t>№ 314</w:t>
        <w:tab/>
        <w:t>«О внесении изменений в решение Новошахтинской городской Думы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19:00Z</dcterms:created>
  <dc:creator>User</dc:creator>
  <dc:description/>
  <dc:language>en-US</dc:language>
  <cp:lastModifiedBy>Безбородых С.А.</cp:lastModifiedBy>
  <cp:lastPrinted>2023-06-30T14:06:00Z</cp:lastPrinted>
  <dcterms:modified xsi:type="dcterms:W3CDTF">2023-06-30T11:19:00Z</dcterms:modified>
  <cp:revision>2</cp:revision>
  <dc:subject/>
  <dc:title/>
</cp:coreProperties>
</file>