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rPr/>
      </w:pPr>
      <w:r>
        <w:rPr/>
        <w:t>ПРОЕКТ</w:t>
      </w:r>
    </w:p>
    <w:p>
      <w:pPr>
        <w:pStyle w:val="Heading1"/>
        <w:rPr>
          <w:szCs w:val="28"/>
        </w:rPr>
      </w:pPr>
      <w:r>
        <w:rPr>
          <w:rFonts w:cs="Times New Roman"/>
          <w:caps w:val="false"/>
          <w:smallCaps w:val="false"/>
          <w:kern w:val="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rFonts w:cs="Times New Roman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 года</w:t>
        <w:tab/>
        <w:tab/>
        <w:t xml:space="preserve">         </w:t>
        <w:tab/>
        <w:tab/>
        <w:t xml:space="preserve">                                                             №  __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4033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504.1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4008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4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18.12.2015 № 207 «Об утверждении Положения «О порядке участия муниципального образования «Город Новошахтинск» в межмуниципальном сотрудничестве»</w:t>
      </w:r>
    </w:p>
    <w:p>
      <w:pPr>
        <w:pStyle w:val="Normal"/>
        <w:ind w:left="6379" w:hanging="0"/>
        <w:jc w:val="right"/>
        <w:rPr>
          <w:sz w:val="28"/>
        </w:rPr>
      </w:pPr>
      <w:r>
        <w:rPr>
          <w:sz w:val="28"/>
        </w:rPr>
        <w:t>Принято Новошахтинской</w:t>
      </w:r>
    </w:p>
    <w:p>
      <w:pPr>
        <w:pStyle w:val="Normal"/>
        <w:ind w:left="6379" w:hanging="0"/>
        <w:jc w:val="right"/>
        <w:rPr>
          <w:sz w:val="28"/>
        </w:rPr>
      </w:pPr>
      <w:r>
        <w:rPr>
          <w:sz w:val="28"/>
        </w:rPr>
        <w:t>городской Думой</w:t>
      </w:r>
    </w:p>
    <w:p>
      <w:pPr>
        <w:pStyle w:val="Normal"/>
        <w:ind w:left="6379" w:hanging="0"/>
        <w:jc w:val="right"/>
        <w:rPr/>
      </w:pPr>
      <w:r>
        <w:rPr/>
        <w:t>__________</w:t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е с Федеральным законом от 06.10.2003 № 131-ФЗ «Об общих принципах организации местного самоуправления в Российской Федерации», в целях приведения в соответствие с новой редакцией Устава</w:t>
      </w:r>
      <w:r>
        <w:rPr/>
        <w:t xml:space="preserve"> </w:t>
      </w:r>
      <w:r>
        <w:rPr>
          <w:sz w:val="28"/>
          <w:szCs w:val="28"/>
        </w:rPr>
        <w:t>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. В преамбуле решения Новошахтинской городской Думы</w:t>
      </w:r>
      <w:r>
        <w:rPr/>
        <w:t xml:space="preserve"> </w:t>
      </w:r>
      <w:r>
        <w:rPr>
          <w:sz w:val="28"/>
          <w:szCs w:val="28"/>
        </w:rPr>
        <w:t>от 18.12.2015 № 207 «Об утверждении Положения «О порядке участия муниципального образования «Город Новошахтинск» в межмуниципальном сотрудничестве» слова «статьи 27» заменить словами «статьи 28».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приложении к решению Новошахтинской городской Думы</w:t>
      </w:r>
      <w:r>
        <w:rPr/>
        <w:t xml:space="preserve"> </w:t>
      </w:r>
      <w:r>
        <w:rPr>
          <w:sz w:val="28"/>
          <w:szCs w:val="28"/>
        </w:rPr>
        <w:t>от 18.12.2015 № 207 «Об утверждении Положения «О порядке участия муниципального образования «Город Новошахтинск» в межмуниципальном сотрудничестве» ра</w:t>
      </w:r>
      <w:r>
        <w:rPr>
          <w:bCs/>
          <w:sz w:val="28"/>
          <w:szCs w:val="28"/>
        </w:rPr>
        <w:t>здел 4 изложить в следующей редакции:</w:t>
      </w:r>
    </w:p>
    <w:p>
      <w:pPr>
        <w:pStyle w:val="Style22"/>
        <w:spacing w:lineRule="auto" w:line="276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27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Порядок участия в межмуниципальном сотрудничестве</w:t>
      </w:r>
    </w:p>
    <w:p>
      <w:pPr>
        <w:pStyle w:val="Style22"/>
        <w:spacing w:lineRule="auto" w:line="27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. Решение о создании межмуниципальной организации или участии муниципального образования «Город Новошахтинск» в организациях межмуниципального сотрудничества принимается Новошахтинской городской Думой по представлению Председателя городской Думы - Главы города Новошахтинска, Главы Администрации города Новошахтинска.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2. При необходимости создания межмуниципальной организации или участия муниципального образования «Город Новошахтинск» в организациях межмуниципального сотрудничества Глава Администрации города Новошахтинска или по его поручению заместитель главы Администрации города, курирующий данное направление, проводит переговоры с должностными лицами других муниципальных образований, либо представителями иных организаций, подготавливает все необходимые документы для направления их в Новошахтинскую городскую Думу на рассмотрение и принятие решения о целесообразности участия в межмуниципальном сотрудничестве.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Для принятия решения об участии в межмуниципальном сотрудничестве Администрация города Новошахтинска направляет в Новошахтинскую городскую Думу следующие документы: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роект решения о вхождении муниципального образования «Город Новошахтинск» в межмуниципальное объединение либо участии в межмуниципальном сотрудничестве с другими муниципальными образованиями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дительные документы (проекты учредительных документов) организации межмуниципального сотрудничества либо проект договора или соглашения об установлении межмуниципальных связей и отношений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характеризующие возможности организации межмуниципального сотрудничества;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финансово-экономическое обоснование участия муниципального образования «Город Новошахтинс»" в организации межмуниципального сотрудничества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документы, предусмотренные законодательством Российской Федерации и муниципальными правовыми актами.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4. В соответствии с принятым Новошахтинской городской Думой решением об участии муниципального образования «Город Новошахтинск» в межмуниципальном сотрудничестве Председатель городской Думы - Глава города Новошахтинска: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редставляет интересы муниципального образования «Город Новошахтинск» в межмуниципальных объединениях;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т имени муниципального образования «Город Новошахтинск» подписывает уч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ые полномочия, установленные законодательством Российской Федерации и учредительными документами межмуниципальной организации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Администрация города Новошахтинска в пределах средств, предусматриваемых в бюджете города на очередной финансовый год, осуществляет: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ение (оплату) членских взносов и иных платежей, установленных учредительными документами организации межмуниципального сотрудничества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обязательств в соответствии с заключенными договорами и соглашениями об установлении межмуниципальных связей и отношений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у имущества, денежных средств создаваемой организации межмуниципального сотрудничества;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оведении мероприятий межмуниципальных объединений, членами которых является муниципальное образования «Город Новошахтинс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4.6. В целях </w:t>
      </w:r>
      <w:r>
        <w:rPr>
          <w:color w:val="000000"/>
          <w:sz w:val="28"/>
          <w:szCs w:val="28"/>
        </w:rPr>
        <w:t>обмена опытом в вопросах нормотворческой деятельности, экономической, социальной и иных сферах, установление и расширение деловых контактов</w:t>
      </w:r>
      <w:r>
        <w:rPr>
          <w:bCs/>
          <w:sz w:val="28"/>
          <w:szCs w:val="28"/>
        </w:rPr>
        <w:t xml:space="preserve"> без </w:t>
      </w:r>
      <w:r>
        <w:rPr>
          <w:color w:val="000000"/>
          <w:sz w:val="28"/>
          <w:szCs w:val="28"/>
        </w:rPr>
        <w:t>финансовых обязательств заключение соглашений Администрацией города Новошахтинска о межмуниципальном сотрудничестве осуществляется согласно Регламенту работы Администрации города Новошахтинска.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Normal"/>
        <w:widowControl/>
        <w:ind w:left="4111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</w:t>
        <w:tab/>
        <w:t xml:space="preserve">                                   С.А. Бонд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экономики</w:t>
        <w:tab/>
        <w:t xml:space="preserve">                                                        М.В. Ерма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4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16">
    <w:name w:val="Маркированный список1"/>
    <w:basedOn w:val="Normal"/>
    <w:qFormat/>
    <w:pPr>
      <w:jc w:val="right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59:00Z</dcterms:created>
  <dc:creator>admin</dc:creator>
  <dc:description/>
  <dc:language>en-US</dc:language>
  <cp:lastModifiedBy>11</cp:lastModifiedBy>
  <cp:lastPrinted>2023-04-10T11:49:00Z</cp:lastPrinted>
  <dcterms:modified xsi:type="dcterms:W3CDTF">2023-06-29T08:17:00Z</dcterms:modified>
  <cp:revision>7</cp:revision>
  <dc:subject/>
  <dc:title/>
</cp:coreProperties>
</file>