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04 марта 2016 года</w:t>
        <w:tab/>
        <w:tab/>
        <w:t xml:space="preserve">               </w:t>
        <w:tab/>
        <w:tab/>
        <w:tab/>
        <w:tab/>
        <w:tab/>
        <w:t xml:space="preserve">                       № 224</w:t>
      </w:r>
      <w:r>
        <w:rPr>
          <w:sz w:val="6"/>
          <w:szCs w:val="6"/>
        </w:rPr>
        <w:t xml:space="preserve">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ОБ УТВЕРЖДЕНИИ  ОТЧЕТА О РЕАЛИЗАЦИИ ПЛАНА ПРОТИВОДЕЙСТВИЯ КОРРУПЦИИ НОВОШАХТИНСКОЙ ГОРОДСКОЙ ДУМЫ ЗА 2015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left="5664" w:firstLine="708"/>
        <w:jc w:val="center"/>
        <w:rPr/>
      </w:pPr>
      <w:r>
        <w:rPr/>
        <w:t xml:space="preserve"> </w:t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04 марта 201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уководствуясь Федеральным законом от 25.12.2008 № 273-ФЗ «О противодейст</w:t>
        <w:softHyphen/>
        <w:t>вии коррупции», Областным законом от 12.05.2009 № 218-ЗС «О противодействии кор</w:t>
        <w:softHyphen/>
        <w:t>рупции в Ростовской области», решениями Новошахтинской городской Думы от 31.10.2012 № 371 «Об установлении порядка утверждения планов противодействия кор</w:t>
        <w:softHyphen/>
        <w:t>рупции в органах местного самоуправления города Новошахтинска», от 24.12.2014 № 127 «Об утверждении плана противодействия коррупции Новошахтинской городской Думы на 2015 год» Новошахтинская городская Дума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ab/>
        <w:t>1. Утвердить отчет о реализации плана противодействия коррупции Новошахтин</w:t>
        <w:softHyphen/>
        <w:t>ской городской Думы за 2015 год согласно приложению.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Настоящее решение вступает в силу со дня его принятия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3. Контроль за исполнением настоящего решения возложить на постоянную депутат</w:t>
        <w:softHyphen/>
        <w:t>скую комиссию Новошахтинской городской Думы по  местному  самоуправлению, связям  с  политическими  партиями, общественными объединениями, средствами  массо</w:t>
        <w:softHyphen/>
        <w:t>вой  информации.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Председатель Новошахтинской</w:t>
      </w:r>
    </w:p>
    <w:p>
      <w:pPr>
        <w:pStyle w:val="Normal"/>
        <w:rPr/>
      </w:pPr>
      <w:r>
        <w:rPr/>
        <w:t xml:space="preserve"> </w:t>
      </w:r>
      <w:r>
        <w:rPr/>
        <w:t>городской Думы                                                                                                       В.А. Солн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подпис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од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4 марта 2016 года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jc w:val="right"/>
        <w:rPr/>
      </w:pPr>
      <w:r>
        <w:rPr/>
        <w:t xml:space="preserve">Приложение </w:t>
      </w:r>
    </w:p>
    <w:p>
      <w:pPr>
        <w:pStyle w:val="Normal"/>
        <w:ind w:left="5580" w:hanging="0"/>
        <w:jc w:val="both"/>
        <w:rPr/>
      </w:pPr>
      <w:r>
        <w:rPr/>
        <w:t>к решению Новошахтинской го</w:t>
        <w:softHyphen/>
        <w:t>род</w:t>
        <w:softHyphen/>
        <w:t>ской Думы от 04.03.2016 № 224 «Об утверждении отчета о  реализации плана противодейст</w:t>
        <w:softHyphen/>
        <w:t>вия коррупции Новошахтинской городской Думы за 2015 год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реализации плана противодействия корруп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шахтинской городской Думы з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Мероприятия по правовому обеспечению Новошахтинской городской Думы</w:t>
      </w:r>
    </w:p>
    <w:p>
      <w:pPr>
        <w:pStyle w:val="Normal"/>
        <w:ind w:firstLine="709"/>
        <w:jc w:val="both"/>
        <w:rPr/>
      </w:pPr>
      <w:r>
        <w:rPr/>
        <w:t>За 2015 год приведены в соответствие с действующим законодательством нормативно-правовые акты муниципального образования «Город Новошахтинск», а именно: внесены изменения в Устав муниципального образования «Город Новошахтинск»; в правила благоустройства, уборки, санитарного содержания территории города;</w:t>
      </w:r>
      <w:r>
        <w:rPr>
          <w:rFonts w:cs="Tahoma" w:ascii="Tahoma" w:hAnsi="Tahoma"/>
          <w:color w:val="666666"/>
          <w:sz w:val="20"/>
        </w:rPr>
        <w:t xml:space="preserve"> </w:t>
      </w:r>
      <w:r>
        <w:rPr/>
        <w:t xml:space="preserve"> в положение о государственной пенсии за выслугу лет лицам, замещавшим муниципальные должности и должности муниципальной службы; в правила использования водных объектов общего пользования, расположенных на территории города, для личных и бытовых нужд; в </w:t>
      </w:r>
      <w:r>
        <w:rPr>
          <w:color w:val="666666"/>
          <w:shd w:fill="FFFFFF" w:val="clear"/>
        </w:rPr>
        <w:t xml:space="preserve"> </w:t>
      </w:r>
      <w:r>
        <w:rPr/>
        <w:t xml:space="preserve">положение о порядке управления и распоряжения имуществом, находящимся в муниципальной собственности города; в </w:t>
      </w:r>
      <w:r>
        <w:rPr>
          <w:shd w:fill="FFFFFF" w:val="clear"/>
        </w:rPr>
        <w:t xml:space="preserve">правила землепользования и застройки; в </w:t>
      </w:r>
      <w:r>
        <w:rPr/>
        <w:t>земельный налог и</w:t>
      </w:r>
      <w:r>
        <w:rPr>
          <w:shd w:fill="FFFFFF" w:val="clear"/>
        </w:rPr>
        <w:t xml:space="preserve"> налог на имущество физических лиц.</w:t>
      </w:r>
    </w:p>
    <w:p>
      <w:pPr>
        <w:pStyle w:val="Normal"/>
        <w:ind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2. Внедрение антикоррупционных механизмов в рамках реализации кадровой политики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С муниципальными служащими Новошахтинской городской Думы неоднократно проводились разъяснения по соблюдению требований к служебному поведению, соблюдения ограничений, запретов и исполнения требования антикоррупционного законодательства. Нарушения муниципальными служащими законодательства не выявлены. Сведения о доходах, расходах и обязательствах имущественного характера предоставлены своевременно, с соблюдением всех требований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В октябре 2015 года приведены в соответствие с законодательством должностные инструкции муниципальных служащих Новошахтинской городской Думы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Аттестация муниципальных служащих в 2015 году служащих не проводились. В соответствии с установленными сроками, аттестация запланирована на 2016 год.</w:t>
      </w:r>
    </w:p>
    <w:p>
      <w:pPr>
        <w:pStyle w:val="Normal"/>
        <w:ind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3. Организация антикоррупционной экспертизы нормативных правовых актов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Атикоррупционная экспертиза проектов муниципальных правовых актов проводится своевременно, фактов нарушения антикоррупционного законодательства за 2015 год не выявлено. Так же проекты правовых актов направляются в прокуратуру города для дачи заключения на наличие или отсутствие коррупционных составляющих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Проведены публичные слушания по внесению изменений в Устав города, по отчету об исполнении бюджета за 2014 год, по внесению изменений в правила благоустройства, уборки, санитарного содержания территории города, по бюджету на 2016 год. Все поступившие предложения граждан приняты к сведению и учтены.</w:t>
      </w:r>
    </w:p>
    <w:p>
      <w:pPr>
        <w:pStyle w:val="Normal"/>
        <w:ind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4. Противодействие коррупции при размещении муниципальных заказов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Нарушений процедур размещения заказов на поставку товаров, выполнения работ, оказания услуг для нужд Новошахтинской городской Думы за 2015 год не выявлено. Все контрактные обязательства выполнены.</w:t>
      </w:r>
    </w:p>
    <w:p>
      <w:pPr>
        <w:pStyle w:val="Normal"/>
        <w:ind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5. Меры по повышению профессионального уровня муниципальных служащих</w:t>
      </w:r>
    </w:p>
    <w:p>
      <w:pPr>
        <w:pStyle w:val="Normal"/>
        <w:ind w:firstLine="709"/>
        <w:jc w:val="both"/>
        <w:rPr>
          <w:b/>
          <w:b/>
          <w:shd w:fill="FFFFFF" w:val="clear"/>
        </w:rPr>
      </w:pPr>
      <w:r>
        <w:rPr>
          <w:shd w:fill="FFFFFF" w:val="clear"/>
        </w:rPr>
        <w:t>Повышение квалификации служащих в 2015 году не проводились.</w:t>
      </w:r>
    </w:p>
    <w:p>
      <w:pPr>
        <w:pStyle w:val="Normal"/>
        <w:ind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6. Организация взаимодействия с общественными организациями, средствами массовой информации и населением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На заседании Молодежного парламента при Новошахтинской городской Думе рассмотрен вопрос о формировании антикоррупционного поведения среди молодежи.</w:t>
      </w:r>
    </w:p>
    <w:p>
      <w:pPr>
        <w:pStyle w:val="Normal"/>
        <w:ind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7. Обеспечение мероприятий, направленных на обеспечение открытости и прозрачности деятельности депутатов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Заслушан отчет Мэра города Новошахтинска И.Н. Сорокина  о результатах его деятельности, деятельности Администрации города Новошахтинска, в том числе о решении вопросов поставленных Новошахтинской городской Думой за 2014 год и отчет начальника Отдела МВД России по городу Новошахтинску полковника полиции А.И. Хабахова по итогам работы за 2014 год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Новошахтинской</w:t>
      </w:r>
    </w:p>
    <w:p>
      <w:pPr>
        <w:pStyle w:val="Normal"/>
        <w:rPr/>
      </w:pPr>
      <w:r>
        <w:rPr/>
        <w:t>городской Думы                                                                                                       В.А. Солнцев</w:t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</w:r>
    </w:p>
    <w:p>
      <w:pPr>
        <w:pStyle w:val="Normal"/>
        <w:rPr>
          <w:rFonts w:eastAsia="Calibri;Arial"/>
        </w:rPr>
      </w:pPr>
      <w:r>
        <w:rPr>
          <w:rFonts w:eastAsia="Calibri;Arial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32:00Z</dcterms:created>
  <dc:creator>admin</dc:creator>
  <dc:description/>
  <cp:keywords/>
  <dc:language>en-US</dc:language>
  <cp:lastModifiedBy>пользователь</cp:lastModifiedBy>
  <cp:lastPrinted>2016-03-09T09:31:00Z</cp:lastPrinted>
  <dcterms:modified xsi:type="dcterms:W3CDTF">2016-03-09T06:32:00Z</dcterms:modified>
  <cp:revision>2</cp:revision>
  <dc:subject/>
  <dc:title> </dc:title>
</cp:coreProperties>
</file>