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5 октября 2018 года</w:t>
        <w:tab/>
        <w:tab/>
        <w:t xml:space="preserve">               </w:t>
        <w:tab/>
        <w:tab/>
        <w:tab/>
        <w:t xml:space="preserve">                       № 7</w:t>
      </w:r>
      <w:r>
        <w:rPr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 ходе реализации муниципальной программы города Новошахтинска «Формирование комфортной городской среды» 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                    25 октября 2018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слушав информацию «О ходе реализации муниципальной программы города Новошахтинска «Формирование комфортной городской среды» Новошахтинская городская Дум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Информацию «О ходе реализации муниципальной программы города Новошахтинска «Формирование комфортной городской среды» принять к сведению.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Cs w:val="24"/>
        </w:rPr>
        <w:t>2.  Настоящее решение вступает в силу со дня его принятия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ь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ошахтинской городской Думы</w:t>
        <w:tab/>
        <w:t xml:space="preserve">                                  Ю.В. Ушанев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ем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 Думы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25 октября 2018 год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36:00Z</dcterms:created>
  <dc:creator>admin</dc:creator>
  <dc:description/>
  <cp:keywords/>
  <dc:language>en-US</dc:language>
  <cp:lastModifiedBy>Администратор</cp:lastModifiedBy>
  <cp:lastPrinted>2018-10-26T11:48:00Z</cp:lastPrinted>
  <dcterms:modified xsi:type="dcterms:W3CDTF">2018-10-26T08:48:00Z</dcterms:modified>
  <cp:revision>25</cp:revision>
  <dc:subject/>
  <dc:title/>
</cp:coreProperties>
</file>