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Arial" w:hAnsi="Arial" w:cs="Arial"/>
          <w:b w:val="false"/>
          <w:b w:val="false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b w:val="false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5 октября 2018 года</w:t>
        <w:tab/>
        <w:tab/>
        <w:t xml:space="preserve">               </w:t>
        <w:tab/>
        <w:tab/>
        <w:tab/>
        <w:t xml:space="preserve">                           № 6</w:t>
      </w:r>
      <w:r>
        <w:rPr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Об обеспечении безопасности пребывания учащихся в 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учреждениях образования города Новошахтинска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25 октября 2018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/>
        <w:t>Заслушав информацию «Об обеспечении безопасности пребывания учащихся в учреждениях образования города Новошахтинска»  Новошахтинская городская Дума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Информацию «Об обеспечении безопасности пребывания учащихся в учреждениях образования города Новошахтинска» принять к сведению.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szCs w:val="24"/>
        </w:rPr>
        <w:t>2.  Настоящее решение вступает в силу со дня его принятия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3. Контроль за исполнением данного решения возложить на постоянную депутатскую комиссию Новошахтинской городской Думы по социальной и молодежной политике, труду и защите прав человека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едатель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вошахтинской городской Думы</w:t>
        <w:tab/>
        <w:t xml:space="preserve">                              Ю.В. Ушанев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та подписания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седателем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родской  Думы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5 октября  2018 года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36:00Z</dcterms:created>
  <dc:creator>admin</dc:creator>
  <dc:description/>
  <cp:keywords/>
  <dc:language>en-US</dc:language>
  <cp:lastModifiedBy>Администратор</cp:lastModifiedBy>
  <cp:lastPrinted>2018-10-26T11:47:00Z</cp:lastPrinted>
  <dcterms:modified xsi:type="dcterms:W3CDTF">2018-10-26T08:47:00Z</dcterms:modified>
  <cp:revision>25</cp:revision>
  <dc:subject/>
  <dc:title/>
</cp:coreProperties>
</file>