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 xml:space="preserve">                         </w:t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center"/>
        <w:rPr/>
      </w:pPr>
      <w:r>
        <w:rPr/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1 сентября 2018  года</w:t>
        <w:tab/>
        <w:tab/>
        <w:t xml:space="preserve">               </w:t>
        <w:tab/>
        <w:tab/>
        <w:tab/>
        <w:tab/>
        <w:tab/>
        <w:t xml:space="preserve">        № 4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Об утверждении председателей постоянных депутатских комиссий Новошахтинской городской Думы седьмого созыва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21 сент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и со статьей 7 решения  Новошахтинской городской Думы от  06.02.2014. №  52 «Об утверждении Положения «О постоянных депутатских комиссиях Новошахтинской городской Думы»,  Новошахтинская городская Дум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редседателем постоянной депутатской комиссии по бюджету, налогам, муниципальной собственности, экономической политике, промышленности и предпринимательству депутата городской Думы Вакула Наталью Николаевну, избранного членами данной комиссии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твердить председателем постоянной депутатской комиссии по жилищно-коммунальному хозяйству и транспорту депутата  городской Думы Лагутина Александра Васильевича, избранного членами  данной комиссии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твердить председателем постоянной депутатской комиссии по местному самоуправлению, связям с политическими партиями, общественными объединениями, средствами массовой информации депутата городской Думы Юрову Светлану Викторовну, избранного членами  данной комиссии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Утвердить председателем постоянной депутатской комиссии по социальной и молодежной политике, труду и защите прав человека депутата городской Думы Мальцеву Наталью Васильевну, избранного членами  данной комиссии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твердить председателем мандатной комиссии депутата городской Думы Ахмедиеву Галину Анатольевну, избранного  членами  данной комиссии.</w:t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за исполнением настоящего решения оставляю за собой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Новошахтинской </w:t>
      </w:r>
    </w:p>
    <w:p>
      <w:pPr>
        <w:pStyle w:val="Normal1"/>
        <w:spacing w:lineRule="auto" w:line="240" w:before="0" w:after="0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ородской Думы                                                                               Ю.В. Ушане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  <w:tab/>
      </w:r>
    </w:p>
    <w:p>
      <w:pPr>
        <w:pStyle w:val="Normal1"/>
        <w:spacing w:lineRule="auto" w:line="240" w:before="0" w:after="0"/>
        <w:ind w:firstLine="5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редседателем городской Думы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21 сентября 2018</w:t>
      </w:r>
    </w:p>
    <w:sectPr>
      <w:type w:val="nextPage"/>
      <w:pgSz w:w="11906" w:h="16838"/>
      <w:pgMar w:left="144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11:00Z</dcterms:created>
  <dc:creator>admin</dc:creator>
  <dc:description/>
  <cp:keywords/>
  <dc:language>en-US</dc:language>
  <cp:lastModifiedBy>пользователь</cp:lastModifiedBy>
  <cp:lastPrinted>2018-09-21T15:41:00Z</cp:lastPrinted>
  <dcterms:modified xsi:type="dcterms:W3CDTF">2018-09-27T12:20:00Z</dcterms:modified>
  <cp:revision>24</cp:revision>
  <dc:subject/>
  <dc:title/>
</cp:coreProperties>
</file>