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1"/>
        <w:ind w:firstLine="360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</w:t>
      </w:r>
    </w:p>
    <w:p>
      <w:pPr>
        <w:pStyle w:val="Heading1"/>
        <w:ind w:firstLine="360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ind w:firstLine="360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36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ind w:firstLine="36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21 сентября 2018 года</w:t>
        <w:tab/>
        <w:tab/>
        <w:t xml:space="preserve">               </w:t>
        <w:tab/>
        <w:tab/>
        <w:tab/>
        <w:tab/>
        <w:tab/>
        <w:t xml:space="preserve">        № 3</w:t>
      </w:r>
    </w:p>
    <w:p>
      <w:pPr>
        <w:pStyle w:val="Header"/>
        <w:widowControl/>
        <w:tabs>
          <w:tab w:val="clear" w:pos="4153"/>
          <w:tab w:val="clear" w:pos="8306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ind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формировании состава постоянных депутатских комиссий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color w:val="000000"/>
        </w:rPr>
        <w:t xml:space="preserve">Новошахтинской  городской Думы  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созыв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Принято Новошахтинской</w:t>
      </w:r>
    </w:p>
    <w:p>
      <w:pPr>
        <w:pStyle w:val="Normal"/>
        <w:ind w:firstLine="36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ind w:firstLine="36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  21 сентября 2018 года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 статьи 12 Регламента Новошахтинской городской Думы, статьей 7 решения Новошахтинской городской Думы от 06.02.2014. № 53  «Об утверждении Положения «О постоянных депутатских комиссиях Новошахтинской городской Думы», на основании личных заявлений депутатов, Новошахтинская городская Дума 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first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формировать постоянную депутатскую комиссию по бюджету, налогам, муниципальной собственности, экономической политике, промышленности и предпринимательству в следующем составе: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хмедиева Галина Анатольевна – депутат  по одномандатному избирательному округу №  2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акула Наталья Николаевна  – депутат  по одномандатному избирательному округу  №  21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тий Надежда Николаевна – депутат  по одномандатному избирательному округу №  12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аслинников Николай Алексеевич – депутат  по одномандатному избирательному округу № 3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асютин Максим Викторович – депутат  по одномандатному избирательному округу №  20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овак Светлана Викторовна – депутат  по одномандатному избирательному округу   №  1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угачева Алла Васильевна  –  депутат  по одномандатному избирательному округу   № 25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авин Владимир Владимирович – депутат  по одномандатному избирательному округу №  4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Юрова Светлана Викторовна  – депутат  по одномандатному избирательному округу № 5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Сформировать постоянную депутатскую комиссию по жилищно-коммунальному хозяйству и транспорту в следующем  составе: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ончаров Евгений Алексеевич – депутат  по одномандатному избирательному округу №  9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Ерошенко Николай Николаевич – депутат  по одномандатному избирательному округу №  6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Лагутин  Александр Васильевич – депутат  по одномандатному избирательному округу №  16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вичко Сергей Анатольевич – депутат  по одномандатному избирательному округу №  10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амона Денис Павлович – депутат  по одномандатному избирательному округу №  7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ащенко Сергей Дмитриевич – депутат  по одномандатному избирательному округу №  15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едведев Владимир Владимирович – депутат  по одномандатному избирательному округу №  18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очевкин Виктор Васильевич – депутат по одномандатному избирательному округу №  24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ловский Виталий Михайлович  – депутат  по одномандатному избирательному округу №  14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ялин Виталий Владимирович – депутат  по одномандатному избирательному округу №  22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инотов Александр Валерьевич – депутат  по одномандатному избирательному округу №  13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формировать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 в следующем составе: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тий Надежда Николаевна – депутат  по одномандатному избирательному округу №  12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киди Елефтер Лазарьевич – депутат  по одномандатному избирательному округу №  11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овак Светлана Викторовна – депутат  по одномандатному избирательному округу  №  1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ловский Виталий Михайлович – депутат  по одномандатному избирательному округу №  14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язанов Александр Николаевич – депутат  по одномандатному избирательному округу №  8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идоров Сергей Васильевич – депутат  по одномандатному избирательному округу  №  23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инотов Александр Валерьевич – депутат  по одномандатному избирательному округу №  13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Юрова Светлана Викторовна – депутат  по одномандатному избирательному округу №  5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Сформировать постоянную депутатскую комиссию по социальной и молодежной политике, труду и защите прав человека  в следующем составе: 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акула Наталья Николаевна  – депутат  по одномандатному избирательному округу  №  21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киди Елефтер Лазарьевич – депутат  по одномандатному избирательному округу №  11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альцева Наталья Васильевна – депутат  по одномандатному избирательному округу №  19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амона Денис Павлович – депутат  по одномандатному избирательному округу №  7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едведев Владимир Владимирович – депутат  по одномандатному избирательному округу №  18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гачева Алла Васильевна </w:t>
        <w:softHyphen/>
        <w:t>– депутат  по одномандатному избирательному округу    № 25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язанов Александр Николаевич – депутат  по одномандатному избирательному округу №  8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авин Владимир Владимирович – депутат  по одномандатному избирательному округу №  4;</w:t>
      </w:r>
    </w:p>
    <w:p>
      <w:pPr>
        <w:pStyle w:val="Normal1"/>
        <w:spacing w:lineRule="auto" w:line="240" w:before="0" w:after="0"/>
        <w:ind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идоров Сергей Васильевич – депутат  по одномандатному избирательному округу №23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формировать мандатную комиссию в следующем составе: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хмедиева Галина Анатольевна – депутат  по одномандатному избирательному округу №  2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тий Надежда Николаевна  – депутат  по одномандатному избирательному округу №  12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Маслинников Николай Алексеевич – депутат  по одномандатному избирательному округу №  3;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Юрова Светлана Викторовна – депутат  по одномандатному избирательному округу №  5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нтроль за исполнением  данного решения оставляю за собой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ородской Думы                                                                                            Ю.В. Ушан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21 сентября 2018 год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21:00Z</dcterms:created>
  <dc:creator>admin</dc:creator>
  <dc:description/>
  <cp:keywords/>
  <dc:language>en-US</dc:language>
  <cp:lastModifiedBy>Администратор</cp:lastModifiedBy>
  <cp:lastPrinted>2018-09-25T16:09:00Z</cp:lastPrinted>
  <dcterms:modified xsi:type="dcterms:W3CDTF">2018-09-25T13:29:00Z</dcterms:modified>
  <cp:revision>6</cp:revision>
  <dc:subject/>
  <dc:title/>
</cp:coreProperties>
</file>