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5 июня 2020 года       </w:t>
        <w:tab/>
        <w:tab/>
        <w:t xml:space="preserve">                                                             № 15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3785770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от </w:t>
      </w:r>
      <w:bookmarkEnd w:id="0"/>
      <w:r>
        <w:rPr>
          <w:rFonts w:cs="Times New Roman" w:ascii="Times New Roman" w:hAnsi="Times New Roman"/>
          <w:sz w:val="28"/>
          <w:szCs w:val="28"/>
        </w:rPr>
        <w:t>29.06.2001 № 29 «Об утверждении герба муниципального образования «Город Новошахтинск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июн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_Hlk37857736"/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риведения «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гербе муниципального образования «Город Новошахтинск» в соответствие с законодательством Российской Федерации , </w:t>
      </w:r>
      <w:bookmarkEnd w:id="1"/>
      <w:r>
        <w:rPr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Новошахтинской городской Думы от 29.06.2001             № 29 «Об утверждении герба муниципального образования «Город Новошахтинск» следующие изменения: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»;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сключить;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4 реш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исполнением решения возложить на 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».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в приложение № 1 к решению Новошахтинской городской Думы от 29.06.2001 № 29 «Об утверждении герба муниципального образования «Город Новошахтинск» следующие изменения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в пункте 1.2. раздела 1 слова «и  хранятся в Администрации муниципального образования «Город Новошахтинск» заменить словами «хранятся в Администрации города Новошахтинска»;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абзаце 3 пункта 5.1 раздела 5 после слов «выборных» дополнить слова «и назначаемых»;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абзаце 2 пункта 5.2 раздела 5 изложить в следующей редакции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седателя городской Думы – главы города Новошахтинск, Главы Администрации города Новошахтинска»;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/>
      </w:pPr>
      <w:r>
        <w:rPr>
          <w:sz w:val="28"/>
          <w:szCs w:val="28"/>
        </w:rPr>
        <w:t>2.4. пункт 6.1. раздела 6 изложить в следующей редакции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. Использование герба муниципального образования «Город Новошахтинск» предприятиями, учреждениями и организациями, не находящимися в муниципальной собственности, а также физическими лицами осуществляется по согласованию с Администрацией города Новошахтинска.»;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в пункте 8.2. раздела 8 слова «Управление делами Администрации муниципального образования «Город Новошахтинск» заменить словам «Администрацию города Новошахтинс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решения возложить на 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 xml:space="preserve">25 июня 2020 года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0B8B0E1A5C7C33971B34330BB9372E5E7DB5F1F6DBBCDD722EB2D5A163CF803CC711C62F59C32773C123818817F525F3E706B232AF0B5F224A4AN0Y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06-25T16:50:00Z</cp:lastPrinted>
  <dcterms:modified xsi:type="dcterms:W3CDTF">2020-06-25T14:11:00Z</dcterms:modified>
  <cp:revision>35</cp:revision>
  <dc:subject/>
  <dc:title> </dc:title>
</cp:coreProperties>
</file>